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TE1BB2008t00" w:ascii="TTE1BB2008t00" w:hAnsi="TTE1BB2008t00"/>
          <w:color w:val="800080"/>
          <w:sz w:val="104"/>
          <w:szCs w:val="104"/>
        </w:rPr>
        <w:t>C</w:t>
      </w:r>
      <w:r>
        <w:rPr>
          <w:rFonts w:cs="TTE1BB2008t00" w:ascii="TTE1BB2008t00" w:hAnsi="TTE1BB2008t00"/>
          <w:color w:val="FF9A00"/>
          <w:sz w:val="104"/>
          <w:szCs w:val="104"/>
        </w:rPr>
        <w:t>H</w:t>
      </w:r>
      <w:r>
        <w:rPr>
          <w:rFonts w:cs="TTE1BB2008t00" w:ascii="TTE1BB2008t00" w:hAnsi="TTE1BB2008t00"/>
          <w:color w:val="FF0000"/>
          <w:sz w:val="104"/>
          <w:szCs w:val="104"/>
        </w:rPr>
        <w:t>I</w:t>
      </w:r>
      <w:r>
        <w:rPr>
          <w:rFonts w:cs="TTE1BB2008t00" w:ascii="TTE1BB2008t00" w:hAnsi="TTE1BB2008t00"/>
          <w:color w:val="009A00"/>
          <w:sz w:val="104"/>
          <w:szCs w:val="104"/>
        </w:rPr>
        <w:t>L</w:t>
      </w:r>
      <w:r>
        <w:rPr>
          <w:rFonts w:cs="TTE1BB2008t00" w:ascii="TTE1BB2008t00" w:hAnsi="TTE1BB2008t00"/>
          <w:color w:val="800080"/>
          <w:sz w:val="104"/>
          <w:szCs w:val="104"/>
        </w:rPr>
        <w:t>D</w:t>
      </w:r>
      <w:r>
        <w:rPr>
          <w:rFonts w:cs="TTE1BB2008t00" w:ascii="TTE1BB2008t00" w:hAnsi="TTE1BB2008t00"/>
          <w:color w:val="FF0000"/>
          <w:sz w:val="104"/>
          <w:szCs w:val="104"/>
        </w:rPr>
        <w:t>R</w:t>
      </w:r>
      <w:r>
        <w:rPr>
          <w:rFonts w:cs="TTE1BB2008t00" w:ascii="TTE1BB2008t00" w:hAnsi="TTE1BB2008t00"/>
          <w:color w:val="009A00"/>
          <w:sz w:val="104"/>
          <w:szCs w:val="104"/>
        </w:rPr>
        <w:t>E</w:t>
      </w:r>
      <w:r>
        <w:rPr>
          <w:rFonts w:cs="TTE1BB2008t00" w:ascii="TTE1BB2008t00" w:hAnsi="TTE1BB2008t00"/>
          <w:color w:val="FF9A00"/>
          <w:sz w:val="104"/>
          <w:szCs w:val="104"/>
        </w:rPr>
        <w:t>N</w:t>
      </w:r>
    </w:p>
    <w:p>
      <w:pPr>
        <w:pStyle w:val="Normal"/>
        <w:rPr>
          <w:rFonts w:ascii="TTE1BB2008t00" w:hAnsi="TTE1BB2008t00" w:cs="TTE1BB2008t00"/>
          <w:color w:val="33339A"/>
          <w:sz w:val="64"/>
          <w:szCs w:val="64"/>
        </w:rPr>
      </w:pPr>
      <w:r>
        <w:rPr>
          <w:rFonts w:cs="TTE1BB2008t00" w:ascii="TTE1BB2008t00" w:hAnsi="TTE1BB2008t00"/>
          <w:color w:val="33339A"/>
          <w:sz w:val="64"/>
          <w:szCs w:val="64"/>
        </w:rPr>
        <w:t>JUST LIKE ME</w:t>
      </w:r>
    </w:p>
    <w:p>
      <w:pPr>
        <w:pStyle w:val="Normal"/>
        <w:autoSpaceDE w:val="false"/>
        <w:rPr/>
      </w:pPr>
      <w:r>
        <w:rPr>
          <w:rFonts w:cs="TTE1BB2008t00" w:ascii="TTE1BB2008t00" w:hAnsi="TTE1BB2008t00"/>
          <w:color w:val="800080"/>
          <w:sz w:val="52"/>
          <w:szCs w:val="52"/>
        </w:rPr>
        <w:t>F</w:t>
      </w:r>
      <w:r>
        <w:rPr>
          <w:rFonts w:cs="TTE1BB2008t00" w:ascii="TTE1BB2008t00" w:hAnsi="TTE1BB2008t00"/>
          <w:color w:val="FF9A00"/>
          <w:sz w:val="52"/>
          <w:szCs w:val="52"/>
        </w:rPr>
        <w:t>U</w:t>
      </w:r>
      <w:r>
        <w:rPr>
          <w:rFonts w:cs="TTE1BB2008t00" w:ascii="TTE1BB2008t00" w:hAnsi="TTE1BB2008t00"/>
          <w:color w:val="FF0000"/>
          <w:sz w:val="52"/>
          <w:szCs w:val="52"/>
        </w:rPr>
        <w:t xml:space="preserve">N </w:t>
      </w:r>
      <w:r>
        <w:rPr>
          <w:rFonts w:cs="TTE1BB2008t00" w:ascii="TTE1BB2008t00" w:hAnsi="TTE1BB2008t00"/>
          <w:color w:val="009A00"/>
          <w:sz w:val="52"/>
          <w:szCs w:val="52"/>
        </w:rPr>
        <w:t>F</w:t>
      </w:r>
      <w:r>
        <w:rPr>
          <w:rFonts w:cs="TTE1BB2008t00" w:ascii="TTE1BB2008t00" w:hAnsi="TTE1BB2008t00"/>
          <w:color w:val="800080"/>
          <w:sz w:val="52"/>
          <w:szCs w:val="52"/>
        </w:rPr>
        <w:t>A</w:t>
      </w:r>
      <w:r>
        <w:rPr>
          <w:rFonts w:cs="TTE1BB2008t00" w:ascii="TTE1BB2008t00" w:hAnsi="TTE1BB2008t00"/>
          <w:color w:val="FF0000"/>
          <w:sz w:val="52"/>
          <w:szCs w:val="52"/>
        </w:rPr>
        <w:t>C</w:t>
      </w:r>
      <w:r>
        <w:rPr>
          <w:rFonts w:cs="TTE1BB2008t00" w:ascii="TTE1BB2008t00" w:hAnsi="TTE1BB2008t00"/>
          <w:color w:val="009A00"/>
          <w:sz w:val="52"/>
          <w:szCs w:val="52"/>
        </w:rPr>
        <w:t>T</w:t>
      </w:r>
      <w:r>
        <w:rPr>
          <w:rFonts w:cs="TTE1BB2008t00" w:ascii="TTE1BB2008t00" w:hAnsi="TTE1BB2008t00"/>
          <w:color w:val="FF9A00"/>
          <w:sz w:val="52"/>
          <w:szCs w:val="52"/>
        </w:rPr>
        <w:t>S</w:t>
      </w:r>
    </w:p>
    <w:p>
      <w:pPr>
        <w:pStyle w:val="Normal"/>
        <w:autoSpaceDE w:val="false"/>
        <w:rPr>
          <w:rFonts w:ascii="TTE1BB2008t00" w:hAnsi="TTE1BB2008t00" w:cs="TTE1BB2008t00"/>
          <w:color w:val="FF9A00"/>
          <w:sz w:val="52"/>
          <w:szCs w:val="52"/>
        </w:rPr>
      </w:pPr>
      <w:r>
        <w:rPr>
          <w:rFonts w:cs="TTE1BB2008t00" w:ascii="TTE1BB2008t00" w:hAnsi="TTE1BB2008t00"/>
          <w:sz w:val="28"/>
          <w:szCs w:val="28"/>
        </w:rPr>
        <w:t>My name is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</w:rPr>
        <w:instrText xml:space="preserve"> FORMTEXT </w:instrText>
      </w:r>
      <w:r>
        <w:rPr>
          <w:rFonts w:cs="TTE1BB2008t00" w:ascii="TTE1BB2008t00" w:hAnsi="TTE1BB2008t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</w:rPr>
        <w:fldChar w:fldCharType="separate"/>
      </w:r>
      <w:r>
        <w:rPr>
          <w:rFonts w:cs="TTE1BB2008t00" w:ascii="TTE1BB2008t00" w:hAnsi="TTE1BB2008t00"/>
          <w:sz w:val="28"/>
          <w:szCs w:val="28"/>
        </w:rPr>
        <w:t>Hailey</w:t>
      </w:r>
      <w:r>
        <w:rPr>
          <w:rFonts w:cs="TTE1BB2008t00" w:ascii="TTE1BB2008t00" w:hAnsi="TTE1BB2008t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</w:rPr>
        <w:fldChar w:fldCharType="end"/>
      </w:r>
      <w:r>
        <w:rPr>
          <w:rFonts w:cs="TTE1BB2008t00" w:ascii="TTE1BB2008t00" w:hAnsi="TTE1BB2008t00"/>
          <w:sz w:val="28"/>
          <w:szCs w:val="28"/>
        </w:rPr>
        <w:t xml:space="preserve"> .    </w:t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I am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six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 years old and I live in the city of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Atlanta  Georgia</w: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.  The city is in the country of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usa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Famil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My brother and sister are really nice to me.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What kind of a house?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I have a small house with a cool garden.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Favorite mea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 xml:space="preserve"> My favorite meal i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s pizza.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Relig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I celabrate cristmas and that makes me cristen.</w:t>
      </w:r>
      <w:r/>
      <w:r>
        <w:rPr>
          <w:sz w:val="28"/>
          <w:szCs w:val="28"/>
          <w:rFonts w:cs="TTE1BB2008t00" w:ascii="TTE1BB2008t00" w:hAnsi="TTE1BB2008t00"/>
          <w:color w:val="000000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Languag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I spea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k english.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TE1BB2008t00" w:hAnsi="TTE1BB2008t00" w:cs="TTE1BB2008t00"/>
          <w:color w:val="000000"/>
          <w:sz w:val="28"/>
          <w:szCs w:val="28"/>
        </w:rPr>
      </w:pPr>
      <w:r>
        <w:rPr>
          <w:rFonts w:cs="TTE1BB2008t00" w:ascii="TTE1BB2008t00" w:hAnsi="TTE1BB2008t00"/>
          <w:color w:val="000000"/>
          <w:sz w:val="28"/>
          <w:szCs w:val="28"/>
        </w:rPr>
        <w:t xml:space="preserve">Hobbie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rFonts w:cs="TTE1BB2008t00" w:ascii="TTE1BB2008t00" w:hAnsi="TTE1BB2008t00"/>
          <w:color w:val="000000"/>
        </w:rPr>
        <w:instrText xml:space="preserve"> FORMTEXT </w:instrText>
      </w:r>
      <w:r>
        <w:rPr>
          <w:rFonts w:cs="TTE1BB2008t00" w:ascii="TTE1BB2008t00" w:hAnsi="TTE1BB2008t00"/>
          <w:color w:val="000000"/>
          <w:sz w:val="28"/>
          <w:szCs w:val="28"/>
        </w:rPr>
      </w:r>
      <w:r>
        <w:rPr>
          <w:sz w:val="28"/>
          <w:szCs w:val="28"/>
          <w:rFonts w:cs="TTE1BB2008t00" w:ascii="TTE1BB2008t00" w:hAnsi="TTE1BB2008t00"/>
          <w:color w:val="000000"/>
        </w:rPr>
        <w:fldChar w:fldCharType="separate"/>
      </w:r>
      <w:r>
        <w:rPr>
          <w:rFonts w:cs="TTE1BB2008t00" w:ascii="TTE1BB2008t00" w:hAnsi="TTE1BB2008t00"/>
          <w:color w:val="000000"/>
          <w:sz w:val="28"/>
          <w:szCs w:val="28"/>
        </w:rPr>
        <w:t>My hobby is t</w:t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  <w:t>o read books.</w:t>
      </w:r>
      <w:r/>
      <w:r>
        <w:rPr>
          <w:sz w:val="28"/>
          <w:szCs w:val="28"/>
          <w:rFonts w:cs="TTE1BB2008t00" w:ascii="TTE1BB2008t00" w:hAnsi="TTE1BB2008t00"/>
          <w:color w:val="000000"/>
          <w:lang w:val="en-US" w:eastAsia="en-US"/>
        </w:rPr>
        <w:fldChar w:fldCharType="end"/>
      </w:r>
      <w:r>
        <w:rPr>
          <w:rFonts w:cs="TTE1BB2008t00" w:ascii="TTE1BB2008t00" w:hAnsi="TTE1BB2008t00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un fact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t>Going to school and having so much fun.</w:t>
      </w: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drawing>
          <wp:inline distT="0" distB="0" distL="0" distR="0">
            <wp:extent cx="5480685" cy="390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BB200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48:00Z</dcterms:created>
  <dc:creator>tamaraw</dc:creator>
  <dc:description/>
  <cp:keywords/>
  <dc:language>en-US</dc:language>
  <cp:lastModifiedBy>tamaraw</cp:lastModifiedBy>
  <dcterms:modified xsi:type="dcterms:W3CDTF">2010-01-05T17:48:00Z</dcterms:modified>
  <cp:revision>2</cp:revision>
  <dc:subject/>
  <dc:title>CHILDREN</dc:title>
</cp:coreProperties>
</file>